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ins "rave" patches. Designed specifically for iwannac.zip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